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909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46351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023262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